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-1" w:hanging="0"/>
        <w:rPr>
          <w:sz w:val="28"/>
          <w:szCs w:val="28"/>
        </w:rPr>
      </w:pPr>
      <w:r>
        <w:rPr>
          <w:sz w:val="28"/>
          <w:szCs w:val="28"/>
        </w:rPr>
        <w:t>от 05.08.2021 г. № 388</w:t>
      </w:r>
    </w:p>
    <w:p>
      <w:pPr>
        <w:pStyle w:val="Normal"/>
        <w:suppressAutoHyphens w:val="true"/>
        <w:ind w:right="-1" w:firstLine="720"/>
        <w:rPr>
          <w:sz w:val="28"/>
          <w:szCs w:val="28"/>
          <w:shd w:fill="FFFF00" w:val="clear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2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муниципальной автоматизированной системе централизованного оповещения населения Мглинского района с элементами комплексной системы экстренного оповещения населения об угрозе возникновения или возникновении чрезвычайных ситуаций на территории Мгли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ru-RU"/>
        </w:rPr>
        <w:t xml:space="preserve"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Законом Брянской области от 30 декабря 2005 года № 122-3 «О защите населения и территории Брянской области от чрезвычайных ситуаций природного и техногенного характера», постановлением Правительства Российской Федерации от 28 декабря 2020 года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 </w:t>
      </w:r>
      <w:r>
        <w:rPr>
          <w:color w:val="000000"/>
          <w:sz w:val="28"/>
          <w:szCs w:val="28"/>
          <w:shd w:fill="FFFFFF" w:val="clear"/>
        </w:rPr>
        <w:t>в целях своевременного доведения сигналов оповещения и экстренной информации до органов управления и сил районного звена территориальной подсистемы единой государственной системы предупреждения и ликвидации чрезвычайных ситуаций, глав администраций сельских поселений и населения Мглинского района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конфликтов или вследствие этих конфликтов Администрация Мглинского района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1.Утвердить прилагаемы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ожение о муниципальной автоматизированной системе централизованного оповещения населения Мглинского района с элементами комплексной системы экстренного оповещения населения об угрозе возникновения или возникновении чрезвычайных ситуаций на территории Мглин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ю по действиям дежурной службы администрации района при получении экстренной информации об угрозе возникновения (возникновении) чрезвычайной ситуации.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Мглинского района: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6.2017 года  № 389 «О порядке оповещения и информирования населения Мглинского района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»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 16.06.2017 года № 385 «О порядке оповещения и информирования населения об опасностях, возникающих при военных конфликтах или вследствие этих конфликтов».ж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района А. Н. Казеко.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                                           А. Г. Резунов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сп. Муравьева Т. В.                                                                                             Направить</w:t>
      </w:r>
      <w:r>
        <w:rPr>
          <w:b/>
        </w:rPr>
        <w:t xml:space="preserve">: </w:t>
      </w:r>
      <w:r>
        <w:rPr/>
        <w:t>1. В дело</w:t>
      </w:r>
    </w:p>
    <w:p>
      <w:pPr>
        <w:pStyle w:val="Normal"/>
        <w:ind w:left="900" w:hanging="0"/>
        <w:jc w:val="both"/>
        <w:rPr/>
      </w:pPr>
      <w:r>
        <w:rPr/>
        <w:t>2-25-45                                                                                                                        2. Казеко А. Н.</w:t>
      </w:r>
    </w:p>
    <w:p>
      <w:pPr>
        <w:pStyle w:val="Normal"/>
        <w:ind w:left="48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3. МКУ ЕДДС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4. Муравьевой Т. В.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5. Клюеву В.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                                  А. Н. Казе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                                                                  А. В. Туйманов    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____________ №_____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ru-RU"/>
        </w:rPr>
        <w:t>О муниципальной автоматизированной системе централизованного оповещения населения Мглинского района с элементами комплексной системы экстренного оповещения населения об угрозе возникновения или возникновении чрезвычайных ситуаций на территории Мглин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.    Настоящее Положение о муниципальной автоматизированной системе централизованного оповещения населения Мглинского района с элементами комплексной системы экстренного оповещения населения об угрозе возникновения или о возникновении чрезвычайных ситуаций на территории Мглинского района (далее - Положение) определяет назначение, задачи, а также порядок реализации мероприятий по созданию, совершенствованию и поддержанию в постоянной готовности к выполнению задач по предназначению муниципальной автоматизированной системы централизованного оповещения населения Мглинского района с элементами комплексной системы экстренного оповещения населения об угрозе возникновения или о возникновении чрезвычайных ситуаций на территории Мглинского района (далее - муниципальная система оповещ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2. Положение </w:t>
      </w:r>
      <w:r>
        <w:rPr>
          <w:color w:val="000000"/>
          <w:sz w:val="28"/>
          <w:szCs w:val="28"/>
          <w:lang w:eastAsia="ru-RU"/>
        </w:rPr>
        <w:t>о муниципальной автоматизированной системе централизованного оповещения населения Мглинского района с элементами комплексной системы экстренного оповещения населения об угрозе возникновения или о возникновении чрезвычайных ситуаций на территории Мглинского района</w:t>
      </w:r>
      <w:r>
        <w:rPr>
          <w:sz w:val="28"/>
          <w:szCs w:val="28"/>
          <w:lang w:eastAsia="ru-RU"/>
        </w:rPr>
        <w:t xml:space="preserve"> (далее - Положение) разработано в соответствии </w:t>
      </w:r>
      <w:r>
        <w:rPr>
          <w:color w:val="000000"/>
          <w:sz w:val="28"/>
          <w:szCs w:val="28"/>
          <w:lang w:eastAsia="ru-RU"/>
        </w:rPr>
        <w:t>с федеральными законами Российской Федераци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от 7 июля 2003 года № 126-ФЗ «О связи», от 26 февраля 1997 года № 31-ФЗ «О мобилизационной подготовке и мобилизации в Российской Федерации»,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6 октября 2003 года №131-Ф3 «Об общих принципах организации местного самоуправления в Российской Федерации», от 21 июля 1997 года № 116-ФЗ «О промышленной безопасности опасных производ</w:t>
        <w:softHyphen/>
        <w:t>ственных объектов», от 21  июля 1997 года № 117-ФЗ «О безопасности гидротехнических сооружений», от 9 января 1996 года № 3-Ф. «О радиационной безопасности населения», от 27 декабря 1991 года № 2124-1 «О средствах массовой информации», Указом Президента Российской Федерации от 13 ноября 2012 года № 1522 «О создании комплексной системы экстренного оповещения населения об угрозе возникновения или о возникновении чрезвычайных ситуаций», постанов</w:t>
        <w:softHyphen/>
        <w:t>лениями Правительства Российской Федерации от 30 декабря 2003 года № 794 «О единой государственной системе предупреждения и ликвидации чрезвычайных ситуаций», от 26 ноября 2007 года № 804 «Об утверждении Положения о гражданской обороне в Российской Федерации», от 2 апреля 2020 года №417 «Об утверждении Правил поведения, обязательных для исполнения гражданами и организациями, при введении режима повышенной готовности или чрезвычайной ситуации», от 26 сентября 2016 года № 969 «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», от 9 декабря 2014 года № 1342 «О порядке оказания услуг телефонной связи», от 28 декабря 2020 года № 2322 «О порядке взаимодействия федеральных органов исполнительной власти, органов исполнительной власти субъектов Российской Федерации, органов местного самоуправления с операторами связи и редакциями средств массовой информации в целях оповещения населения о возникающих опасностях», распоряжением Правительства Российской Федерации от 14 октября 2004 года № 1327-р об организации обеспечения граждан информацией о чрезвычайных ситуациях и угрозе террористических актов с использо</w:t>
        <w:softHyphen/>
        <w:t>ванием современных технических средств массовой информации, устанав</w:t>
        <w:softHyphen/>
        <w:t xml:space="preserve">ливаемых в местах массового пребывания людей, совместным приказом МЧС России и Минкомсвязи России от 31 июля 2020 года № 578/365 </w:t>
      </w:r>
      <w:r>
        <w:rPr>
          <w:i/>
          <w:iCs/>
          <w:color w:val="000000"/>
          <w:sz w:val="28"/>
          <w:szCs w:val="28"/>
          <w:lang w:eastAsia="ru-RU"/>
        </w:rPr>
        <w:t>«</w:t>
      </w:r>
      <w:r>
        <w:rPr>
          <w:iCs/>
          <w:color w:val="000000"/>
          <w:sz w:val="28"/>
          <w:szCs w:val="28"/>
          <w:lang w:eastAsia="ru-RU"/>
        </w:rPr>
        <w:t>Об</w:t>
      </w:r>
      <w:r>
        <w:rPr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утверждении Положения о системах оповещения населения», Постановления Правительства Брянской области № 269-п от 12.07.2021 года «Об утверждении Положения о региональной автоматизированной системе централизованного оповещения населения Брянской области с элементами комплексной системы экстренного оповещения населения об угрозе возникновения или о возникновении чрезвычайных ситуаций на территории Брянской области», Постановлениями администрации Мглинского района № 383 от 16.06.2017 года «О силах и средствах Мглинского районного звена территориальной подсистемы единой государственной системы предупреждения и ликвидации чрезвычайных ситуаций Мглинского района и их готовности», №368 от 13.06.2017 года «Об утверждении положения об организации и ведении гражданской обороны в Мглинском района Брянской области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3. Муниципальная система оповещения входит в систему управления гражданской обороной и систему управления территориальной подсистемой единой государственной системы предупреждения и ликвидации чрезвычайных ситуаций Брянской области (далее - ТП РСЧС), обеспечива</w:t>
        <w:softHyphen/>
        <w:t>ющей доведение до населения, органов управления и сил ГО и РСЧС сигналов оповещения и (или) экстренной информации, и состоит из комби</w:t>
        <w:softHyphen/>
        <w:t>нации взаимодействующих элементов, состоящих из специальных программно-технических средств оповещения, средств комплексной системы экстренного оповещения населения, громкоговорящих средств на подвижных объектах, мобильных и носимых средств оповещения, а также обеспечива</w:t>
        <w:softHyphen/>
        <w:t>ющих ее функционирование каналов, линий связи и сетей передачи данных единой сети электросвяз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4.   Границей  зоны  действия муниципальной системы оповещения является административная граница Мгл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5.  В состав муниципальной системы оповещения входит комплексная система экстренного оповещения населения об угрозе возникновения или о возникновен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раницами зон действия (создания) комплексной системы экстренного оповещения населения об угрозе возникновения или о возникновении чрезвычайных ситуаций являются границы территорий, подверженных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их люд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6. Муниципальная система оповещения включает в себя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плексную систему экстренного оповещения населения об угрозе возникновения или о возникновении чрезвычайных ситуаций (далее КСЭОН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муниципальные системы оповещ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локальные системы опо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7.   Создание и поддержание в состоянии постоянной готовности муниципальной системы оповещения является составной частью комплекса мероприятий, проводимых исполнительными органами государственной власти Мглинского района по подготовке и ведению гражданской обороны, предупреждению и ликвидац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8.    Муниципальная система оповещения должна соответствовать требованиям, изложенным в приложении 1-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9.  На муниципальную систему оповещения и комплексную систему экстренного оповещения населения об угрозе возникновения или о возникновении чрезвычайных ситуаций (КСЭОН) оформляются паспорта согласно формам, указанным в приложении 2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10.  Муниципальная система оповещения должна технически и прог</w:t>
        <w:softHyphen/>
        <w:t>раммно сопрягаться с системами оповещения нижестоящего уровня функционирования Мглинского района ТП РСЧ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1.11.  Предоставление технических условий на присоединение систем оповещения, создаваемых на объектовом уровнях, к муниципальной системе оповещения осуществляет оператор региональной системы оповещения - ГКУ Брянской области «Безопасный регион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12.  Муниципальная система оповещения может быть задействована как в мирное, так и в военное врем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2. Назначение и основные задачи системы оповещения насел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1. Муниципальная система оповещения предназначена для обеспечения своевременного доведения сигналов оповещения и экстренной информации до органов управления и сил Мглинского районного звена ТП РСЧС Брянской области, органов местного самоуправления и людей, находящихся на территории Мглинского района,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конфликтов или вследствие этих конфли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2. Основной задачей муниципальной системы оповещения населения является обеспечение доведения сигналов оповещения и экстренной информации д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уководящего состава гражданской обороны, органов управления и сил Мглинского районного звена ТП РСЧС Бря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уководящего состава комиссии по предупреждению и ликвидации чрезвычайных ситуаций и обеспечению пожарной безопасности в Мглинском район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единой дежурно-диспетчерской службы Мгли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спасательных служб Мгли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органов,  специально уполномоченных на решение задач в области защиты   населения   и   территорий   от   чрезвычайных   ситуаций   и   (или)    гражданской   обороны   при   администрации Мгли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дежурных (дежурно-диспетчерских служб) организаций, эксплуатирую</w:t>
        <w:softHyphen/>
        <w:t xml:space="preserve">щих опасные производственные объекты 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eastAsia="ru-RU"/>
        </w:rPr>
        <w:t xml:space="preserve"> и </w:t>
      </w:r>
      <w:r>
        <w:rPr>
          <w:color w:val="000000"/>
          <w:sz w:val="28"/>
          <w:szCs w:val="28"/>
          <w:lang w:val="en-US" w:eastAsia="ru-RU"/>
        </w:rPr>
        <w:t>II</w:t>
      </w:r>
      <w:r>
        <w:rPr>
          <w:color w:val="000000"/>
          <w:sz w:val="28"/>
          <w:szCs w:val="28"/>
          <w:lang w:eastAsia="ru-RU"/>
        </w:rPr>
        <w:t xml:space="preserve"> классов опасности, последствия аварий на которых могут причинять вред жизни и здоровью населения, проживающего или осуществляющего хозяйственную деятель</w:t>
        <w:softHyphen/>
        <w:t>ность, в зонах воздействия поражающих факторов за пределами их территорий, гидротехнические сооружения чрезвычайно высокой опасности и гидротехнические сооружения высокой опас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людей, находящихся на территории Мгл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3.    Основной задачей КСЭОН является обеспечение доведения сигналов оповещения и экстренной информации до людей, находящихся в зонах экстренного оповещения, а также органов повседневного управления Мгли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2.4.    КСЭОН включается (интегрируется) в состав муниципальной системы оповещения населения и имеет сопряжение с системами мониторинга и прогнозирования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3. Порядок оповещения населения Мглинского район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1. При угрозе возникновения или возникновении чрезвычайной ситуации решение об оповещении населения, о задействовании муниципальной системы оповещения населения, о задействовании сетей связи операторов связи для обеспечения передачи сигналов оповещения населения, а также об определении зоны (территории) оповещения населения принимается главой администрации района или лицом, временно исполняющим его обязанност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2. На муниципальном уровне сигналы о начале выполнения (выполнении) мероприятий по гражданской обороне доводятся оперативным дежурным МКУ ЕДДС Мглинского района до главы администрации Мглинского района, председателя КЧС и ОПБ Мгл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Экстренная информация об угрозе возникновения (возникновении) чрезвычайных ситуаций доводится оперативным дежурным МКУ ЕДДС Мглинского района до главы администрации Мглинского района, председателя КЧС и ОПБ Мглинского района, дежурных служб (руководителей) организаций (собственников объектов, производства, гидротехнического сооружения), на территории которых могут возникнуть или возникли чрезвычайные ситуац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3.  Непосредственные работы по задействованию РАСЦО проводятся оперативным дежурным гражданской обороны Брянской области группы оперативных дежурных гражданской обороны ПСУ Брянской области «Брянский пожарно-спасательный центр», входящим в состав оперативной дежурной смены ЦУКС главного управления МЧС России по Брянской области (далее - оперативный дежурный гражданской обороны Брянской области), по команде старшего оперативного дежурного ЦУКС главного управления МЧС России по Брян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4. Непосредственные работы по задействованию КСЭОН проводятся оперативными дежурными ЕДДС Мгл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5.   КСЭОН задействуется в автоматическом режиме от систем мониторинга опасных природных явлений и техногенных процессов или в автоматизированном режиме по решению главы администрации района (или лица, временно исполняющего его обязанн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3.6.  Оповещение главы администрации Мглинского района осуществляет единая дежурно-диспетчерская служба Мглинского района (в соответствии с прилагаемой инструкцие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Решение главы администрации Мглинского района на задействование системы оповещения населения и оповещение руководящего состава гражданской обороны, единая дежурно-диспетчерская служба (ЕДДС) Мглинского района доводит до старшего оперативного дежурного ЦУКС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color w:val="000000"/>
          <w:sz w:val="28"/>
          <w:szCs w:val="28"/>
          <w:lang w:eastAsia="ru-RU"/>
        </w:rPr>
        <w:t>3.7. Оперативный дежурный ЕДДС, получив сигнал от оперативного дежурного гражданской обороны Брянской области, осуществляют оповещение:</w:t>
      </w:r>
    </w:p>
    <w:p>
      <w:pPr>
        <w:pStyle w:val="Normal"/>
        <w:widowControl w:val="false"/>
        <w:autoSpaceDE w:val="false"/>
        <w:ind w:firstLine="6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уководящего состава органов местного самоуправления;</w:t>
      </w:r>
    </w:p>
    <w:p>
      <w:pPr>
        <w:pStyle w:val="Normal"/>
        <w:widowControl w:val="false"/>
        <w:autoSpaceDE w:val="false"/>
        <w:ind w:firstLine="6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ов, специально уполномоченных на решение задач в области защиты населения и территорий от чрезвычайных ситуаций и (или) граждан</w:t>
        <w:softHyphen/>
        <w:t>ской обороны при органах местного самоуправления Брянской области;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color w:val="000000"/>
          <w:sz w:val="28"/>
          <w:szCs w:val="28"/>
          <w:lang w:eastAsia="ru-RU"/>
        </w:rPr>
        <w:t>дежурных (дежурно-диспетчерских служб) организаций, эксплуати</w:t>
        <w:softHyphen/>
        <w:t xml:space="preserve">рующих опасные производственные объекты </w:t>
      </w:r>
      <w:r>
        <w:rPr>
          <w:color w:val="000000"/>
          <w:sz w:val="28"/>
          <w:szCs w:val="28"/>
          <w:lang w:val="en-US" w:eastAsia="ru-RU"/>
        </w:rPr>
        <w:t>I</w:t>
      </w:r>
      <w:r>
        <w:rPr>
          <w:color w:val="000000"/>
          <w:sz w:val="28"/>
          <w:szCs w:val="28"/>
          <w:lang w:eastAsia="ru-RU"/>
        </w:rPr>
        <w:t xml:space="preserve"> и </w:t>
      </w:r>
      <w:r>
        <w:rPr>
          <w:color w:val="000000"/>
          <w:sz w:val="28"/>
          <w:szCs w:val="28"/>
          <w:lang w:val="en-US" w:eastAsia="ru-RU"/>
        </w:rPr>
        <w:t>II</w:t>
      </w:r>
      <w:r>
        <w:rPr>
          <w:color w:val="000000"/>
          <w:sz w:val="28"/>
          <w:szCs w:val="28"/>
          <w:lang w:eastAsia="ru-RU"/>
        </w:rPr>
        <w:t xml:space="preserve"> классов опасности, &gt;, последствия аварий на которых могут причинять вред жизни и здоровью населения, проживающего или осуществляющего хозяйственную деятель</w:t>
        <w:softHyphen/>
        <w:t>ность в зонах воздействия поражающих факторов за пределами их территорий, гидротехнические сооружения чрезвычайно высокой опасности и гидротехнические сооружения чрезвычайно высокой опасности и гидро</w:t>
        <w:softHyphen/>
        <w:t>технические сооружения высокой опасности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color w:val="000000"/>
          <w:sz w:val="28"/>
          <w:szCs w:val="28"/>
          <w:lang w:eastAsia="ru-RU"/>
        </w:rPr>
        <w:t>3.9.  Основным способом оповещения населения по сигналам граждан</w:t>
        <w:softHyphen/>
        <w:t xml:space="preserve">ской обороны является передача в эфир сигналов оповещения и экстренной информации об опасностях по первому мультиплексу цифрового наземного телерадиовещания, а также передача речевой информации с использованием радиоузлов проводного вещания, передатчиков «Радио Россия», «Маяк» по </w:t>
      </w:r>
      <w:r>
        <w:rPr>
          <w:color w:val="000000"/>
          <w:sz w:val="28"/>
          <w:szCs w:val="28"/>
          <w:lang w:val="en-US" w:eastAsia="ru-RU"/>
        </w:rPr>
        <w:t>FM</w:t>
      </w:r>
      <w:r>
        <w:rPr>
          <w:color w:val="000000"/>
          <w:sz w:val="28"/>
          <w:szCs w:val="28"/>
          <w:lang w:eastAsia="ru-RU"/>
        </w:rPr>
        <w:t>-приемникам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color w:val="000000"/>
          <w:sz w:val="28"/>
          <w:szCs w:val="28"/>
          <w:lang w:eastAsia="ru-RU"/>
        </w:rPr>
        <w:t>3.10.  Передача сигналов оповещения и экстренной информации может осуществляться в автоматическом, автоматизированном либо ручном режимах функционирования муниципальной системы оповещения.</w:t>
      </w:r>
    </w:p>
    <w:p>
      <w:pPr>
        <w:pStyle w:val="Normal"/>
        <w:widowControl w:val="false"/>
        <w:autoSpaceDE w:val="false"/>
        <w:ind w:firstLine="680"/>
        <w:jc w:val="both"/>
        <w:rPr/>
      </w:pPr>
      <w:r>
        <w:rPr>
          <w:color w:val="000000"/>
          <w:sz w:val="28"/>
          <w:szCs w:val="28"/>
          <w:lang w:eastAsia="ru-RU"/>
        </w:rPr>
        <w:t>В автоматическом режиме функционирования технические средства оповещения муниципальной системы оповещения включаются (запускаются) по заранее установленным программам при получении управляющих сигналов (команд) непосредственно от систем мониторинга опасных природных явлений и техногенных процессов без участия соответствующих дежурных (дежурно-диспетчерских) служб, ответственных за включение (запуск) систем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автоматизированном режиме функционирования включение (запуск) технических средств муниципальной системы оповещения осуществляется соответствующими дежурными (дежурно-диспетчерским) службами, уполномоченными на включение (запуск) муниципальной системы оповещения населения,    с    автоматизированных    рабочих    мест    при    поступлении</w:t>
      </w:r>
      <w:r>
        <w:rPr>
          <w:sz w:val="28"/>
          <w:szCs w:val="28"/>
          <w:lang w:eastAsia="ru-RU"/>
        </w:rPr>
        <w:t xml:space="preserve"> установленных сигналов (команд) и распоря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учном режиме функциониров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полномоченные дежурные (дежурно-диспетчерские) службы органов повседневного управления Брянской областной территориальной подсистемы РСЧС осуществляют включение (запуск) оконечных средств оповещения непосредственно с мест их установки, а также направляют заявки операторам связи и (или) редакциям средств массовой информации на передачу сигналов оповещения и экстренной информ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ействуются громкоговорящие средства на подвижных объектах, мобильные и носимые средства опов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втоматический режим функционирования является основным для локальных систем оповещения и КСЭОН, при этом допускается функционирование данных систем оповещения в автоматизированном режим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ой режим функционирования муниципальной системы оповещения - автоматизированны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оритетный режим функционирования определяется положениями о муниципальных и локальных системах оповещения населения, планами гражданской обороны и защиты населения (планами гражданской обороны) и планами действий по предупреждению и ликвидации чрезвычайных ситуаций.</w:t>
      </w:r>
    </w:p>
    <w:p>
      <w:pPr>
        <w:pStyle w:val="Normal"/>
        <w:widowControl w:val="false"/>
        <w:autoSpaceDE w:val="false"/>
        <w:ind w:firstLine="6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1. Передача сигналов оповещения и экстренной информации населению осуществляется подачей сигнала «ВНИМАНИЕ ВСЕМ!» путем включения сетей электрических, электронных сирен и мощных акустических систем длительностью до 3 минут с последующей передачей по сетям связи, в том числе сетям связи телерадиовещания, через радиовещательные и телевизионные передающие станции операторов связи и организаций телерадиовещания с перерывом вещательных программ аудио- и (или) аудиовизуальных сообщений длительностью не более 5 минут (для сетей связи подвижной радиотелефонной связи - сообщений объемом не более 134 символов русского алфавита, включая цифры, пробелы и знаки препинан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трехкратное повторение этих сообщений (для сетей подвижной радиотелефонной связи - повтор передачи сообщения осуществляется не ранее, чем закончится передача предыдущего сообщения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иповые аудио- и аудиовизуальные, а также текстовые и графические сообщения населению о фактических и прогнозируемых чрезвычайных ситуациях готовятся заблаговременно силами и средствами ГКУ Брянской области «Брянский пожарно-спасательный центр» совместно с ЦУКС главного управления МЧС России по Брян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2.. Для обеспечения доведения сигналов оповещения и экстренной информации до населения комплексно применяются все составные части системы оповещения населени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электрических, электронных сирен и мощных акустических систем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проводного радиовещ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ти уличной радиофик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ети кабельного телерадиовещ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ети эфирного телерадиовеща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ети подвижной радиотелефонной связ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сети местной телефонной связи, в том числе таксофоны, предназначенные для оказания универсальных услуг телефонной связи с функцией оповещ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ети связи операторов связи и ведомственны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ети систем персонального радиовызо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информационно-телекоммуникационная сеть «Интернет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омкоговорящие средства на подвижных объектах, мобильные и носимые средства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3. Рассмотрение вопросов об организации оповещения населения и определении способов и сроков оповещения населения осуществляется комиссиями по предупреждению и ликвидации чрезвычайных ситуаций и обеспечению пожарной безопасности (далее - КЧС и ОПБ) Мглин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4. Порядок действий дежурных (дежурно-диспетчерских) служб органов повседневного управления Мглинского района, а также операторов связи, филиала федерального государственного унитарного предприятия «Российская телевизионная и радиовещательная сеть» «Брянский областной радиотелевизионный передающий центр» (далее -филиал ФГУП «РТС» «Брянский ОРТПЦ») и редакций средств массовой информации при передаче сигналов оповещения и экстренной информации определяется действующи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Исполнительные органы государственной власти Брянской области, органы местного самоуправления и организации, в ведении которых находятся системы оповещения населения, а также постоянно действующие органы управления Брянской областной территориальной подсистемы РСЧС, органы повседневного управления Брянской областной территориальной подсистемы РСЧС, операторы связи и редакции средств массовой информации проводят комплекс организационно-технических мероприятий по исключению несанкционированной передачи сигналов оповещения и экстренной информ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16. Взаимодействие с операторами связи по передаче сигналов оповещения и (или) экстренной информации о возникающих опасностях, о правилах поведения населения и необходимости проведения мероприятий по защите, а также с редакциями средств массовой информации по выпуску в эфир сигналов оповещения и(или) экстренной информации о возникающих опасностях, о правилах поведения населения и необходимости проведения мероприятий по защите и публикации указанной экстренной информации осуществляется департаментом региональной безопасности Брянской области на основании заключенных соглаш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>3.17.     Непосредственное направление заявок операторам связи и редакциям средств массовой информации для передачи (выпуска в эфир) сигналов   оповещения   и   (или)   экстренной   информации   о   возникших о</w:t>
      </w:r>
      <w:r>
        <w:rPr>
          <w:color w:val="000000"/>
          <w:sz w:val="28"/>
          <w:szCs w:val="28"/>
          <w:lang w:eastAsia="ru-RU"/>
        </w:rPr>
        <w:t>пасностях, о правилах поведения населения и необходимости проведения мероприятий по защите и публикаций указанной экстренной информации осуществляет специалист отделения приема сообщений и взаимодействия центра сбора и обмена информацией и автоматизированного управления рисками чрезвычайных ситуаций ГКУ Брянской области «Брянский пожарно-спасательный центр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поддержания муниципальной системы оповещения населения в состоянии готовност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ддержание муниципальной системы оповещения в готовности организуется и осуществляется МКУ ЕДДС Мглин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отовность систем оповещения населения достига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актуальных нормативных актов в области создания, поддержания в состоянии постоянной готовности и задействования систем оповещения на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дежурного (дежурно-диспетчерского) персонала, ответственного за включение (запуск) системы оповещения населения, и уровнем его профессиональной подготов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технического обслуживающего персонала, отвечающего за поддержание в готовности технических средств оповещения, и уровнем его профессиональной подготов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, исправностью и соответствием проектно-сметной документации на систему оповещения населения технических средств оповещ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ю сетей связи операторов связи, студий вещания и редакций средств массовой информации к обеспечению передачи сигналов оповещения и (или) экстренной информаци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м проведением проверок готовности систем оповещения на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м эксплуатационно-техническим обслуживанием, ремонтом неисправных и заменой выслуживших установленный эксплуатационный ресурс технических средств оповещ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, соответствием законодательству Российской Федерации и обеспечением готовности к использованию резервов средств оповещ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ым проведением мероприятий по созданию, в том числе совершенствованию, систем оповещения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3. В целях поддержания муниципальной системы оповещения в состоянии постоянной готовности к использованию по предназначению проводятся следующие виды проверок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плексные проверки готовности систем оповещения населения с включением оконечных средств оповещения и доведением проверочных сигналов и информации до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Комплексные проверки готовности муниципальной системы оповещения проводятся   два   раза   в   год,   при   этом   включение   оконечных   средств оповещения и доведение проверочных сигналов и информации до населения осуществляется в дневное время в первую среду марта и октябр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По решению комиссии по предупреждению и ликвидации чрезвычай</w:t>
        <w:softHyphen/>
        <w:t>ных ситуаций и обеспечению пожарной безопасности Мглинского района могут проводиться дополнительные комплексные проверки готовности муниципальной системы оповещения при этом перерыв трансляции телеканалов (радиоканалов) возможен только по согласованию с вещателям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Замещение сигнала телеканала (радиоканала) вещателя в ходе комплексной проверки муниципальной системы оповещения населения возможно только проверочным сигналом «Техническая проверка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результатам комплексной проверки готовности системы оповещения населения оформляется акт, утверждаемый главой администрации Мглинского района, в котором отражаются проверенные вопросы, выявленные недостатки, предложения по их своевременному устранению и оценка готовности системы оповещения населения к выполнению задач по пред</w:t>
        <w:softHyphen/>
        <w:t>назначению, определяемая в соответствии с приложением 3 к настоящему Положению, а также уточняется паспорт системы оповещения насел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) технические проверки готовности к задействованию муниципальной   системы    оповещения    населения    без    включения    оконечных    средств оповещения насе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Технические проверки готовности к задействованию муниципальной системы оповещения проводятся без включения оконечных средств оповещения и замещения сигналов телеканалов (радиоканалов) вещателей дежурными (дежурно-диспетчерскими) службами района, организаций путем передачи проверочного сигнала и речевого сообщения «Техническая проверка» с периодичностью не реже одного раза в сутки, при этом передача пользователям услугами связи (на пользовательское оборудование (оконечное оборудование), а также выпуск в эфир (публикация) редакциями средств массовой информации проверочного сигнала «Техническая проверка» не производится. Результаты проведения технических проверок фиксируются в книге учета технического состояния  технических средств оповещ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д проведением всех проверок в обязательном порядке проводится комплекс организационно-технических мероприятий с целью исключения несанкционированного запуска систем оповещения насе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рыв вещательных программ при выступлении высших должностных лиц страны, передаче сообщений о важных государственных событиях, экстренных сообщениях в области защиты населения и территорий от чрезвычайных ситуаций природного и техногенного характера в ходе проведения проверок систем оповещения населения не допускаетс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4. Требования, изложенные в приложении 1 к настоящему Положе</w:t>
        <w:softHyphen/>
        <w:t>нию, должны быть выполнены в ходе планирования и осуществления строительства новой либо совершенствования действующей муниципальной системы оповещения на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из эксплуатации действующей системы оповещения населения осуществляется по окончанию эксплуатационного ресурса технических средств этой системы оповещения населения, завершения ее модернизации (реконструкции) и ввода в эксплуатацию новой системы оповещения на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5. Организация запасов мобильных (перевозимых и переносных)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технических средств оповещения населения и порядок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держания их в готовности к использованию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Для обеспечения оповещения максимального количества населения, попавшего в зону чрезвычайной ситуации, в том числе, на территориях, неохваченных автоматизированными системами централизованного оповещения, создается резерв (запас) технических средств связи и оповеще</w:t>
        <w:softHyphen/>
        <w:t>ния, в соответствии с номенклатурой резерва материальных ресурсов для ликвидации чрезвычайных ситуаций Мглинского района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езерв (запас) технических средств связи и оповещения включает в себя резервные мобильные и носимые технические средства оповещения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6. Организация финансирования мероприятий по содержанию,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держанию в готовности и совершенствованию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й системы оповещ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ru-RU"/>
        </w:rPr>
        <w:t>Финансовое обеспечение мер по содержанию, развитию и поддержа</w:t>
        <w:softHyphen/>
        <w:t>нию в постоянной готовности муниципальной системы оповещения населения осуществляется в пределах средств бюджета Мглинского района на очередной финансовый год.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к Положению </w:t>
            </w:r>
            <w:r>
              <w:rPr>
                <w:sz w:val="28"/>
                <w:szCs w:val="28"/>
              </w:rPr>
              <w:t>о муниципальной автоматизированной системе централизованного оповещения населения Мглинского района с элементами комплексной системы экстренного оповещения населения об угрозе возникновения или возникновении чрезвычайных ситуаций на территории Мглинского райо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системе опове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Требования к функциям, выполняемым муниципальной системой опов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ем сигналов оповещения и экстренной информации от систем оповещения населения вышестоящего уровн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ключение (запуск) не менее чем с одного пункта управления ГО и РСЧС для муниципальной и локальных систем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заимное автоматическое (автоматизированное) уведомление пунктов управления ГО и РСЧС одного уровня о задействовании системы оповещ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автономное (децентрализованное) управление муниципальными, локальными системами оповещения и КСЭО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автоматический, автоматизированный и ручной режимы запуска муниципальной системы оповещ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бмен информацией с взаимодействующими системами, в том числе мониторинга природных и техногенных чрезвычайных ситуаций в автоматическом, автоматизированном и ручном режим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дготовка и хранение аудио-, аудиовизуальных и буквенно-цифровых сообщений, программ оповещения, вариантов (сценариев) и режимов запуска систем оповещения населения и технических средств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формирование, передача сигналов оповещения и экстренной информации, аудио-, аудиовизуальных и буквенно-цифровых сооб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ередача и сбор автоматических и ручных подтверждений о приеме сигнала оповещения и экстренн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двухсторонний обмен аудио-, аудиовизуальными и буквенно-цифровыми сообщен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установка вида сигнала (оповещения, управления, другой) и типа сигнала (основной, проверочны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оперативный ввод сигнала оповещения и экстренной информации или редактирование ранее записанного сигнала оповещения и экстренной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) дистанционное управление оконечными средствами оповещения населения, должностных лиц, органов управления и сил ГО и ТП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) приостановка или отмена выполнения сеанса (сценария) оповещения по команд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) контроль и визуализация хода оповещения в реальном времени с отображением списка оповещаемых объектов, типа сигнала оповещения, состояния оповещения, результирующего времени оповещения для каждого объекта, а также каналов, по которым проведено оповещ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) приоритет передачи сигналов оповещения вышестоящего уровня по отношению к нижестояще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) контроль и визуализация состояния технических средств оповещения и каналов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) защита от несанкционированного доступ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) документирование выполнения техническими средствами оповещения действий (процессов, функций, алгоритмов) в ходе оповещения населения (проверки системы оповещения населения) на бумажном и электронном (USB-накопитель, жесткий диск, оптический диск) носител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хранения информации документирования определяется настоящим положением, положениями о муниципальных и локальных системах оповещения. Срок хранения информации документирования составляет не менее трёх лет. Формат сохраняемой информации документирования определяется применяемыми в системе оповещения населения техническими средствами опов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ие средства муниципальной системы оповещения, размещаемые на объектах транспортной инфраструктуры и транспортных средств должны соответствовать требованиям к функциональным свойствам технических средств обеспечения безопасности и правилам обязательной сертификации технических средств обеспечения транспортной безопасности, утвержденным постановлением Правительства Российской Федерации от 26 сентября 2016 г. № 969 «Об утверждении требований к функциональным свойствам технических средств обеспечения транспортной безопасности и Правил обязательной сертификации технических средств обеспечения транспортной безопас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показателям назна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ремя доведения сигнала и экстренной информации до населения в автоматизированном режиме функционирования не должно превышать 5 ми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и автоматическом режиме функционирования время прохождения сигналов оповещения и экстренной информации - не более 8 се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ключение электрических, электронных сирен и мощных акустических систем для передачи сигнала оповещения «ВНИМАНИЕ ВСЕМ!» должно сопровождаться их звучанием изменяющихся тональности (от 300 до 600 Гц) и амплитуды звучания (от минимума до максимума). Во всех точках зоны адекватной идентификации сигнала оповещения (речевого сигнала оповещения) уровень звука, поступающий от какого-либо одного из оконечных устройств коллективного оповещения (электрических, электронных сирен и мощных акустических систем), рассчитываемый для высоты 1,5 м над уровнем земли (поверхности пола), должен превышать не менее чем на 15 дБА суперпозицию звуковых сигналов, поступающих от других оконечных устройств коллективного оповещения, и постоянного шума, определяемого функциональным назначением данной зоны. В любой точке зоны оповещения уровень звука, поступающего от всех оконечных устройств звукового и речевого оповещения, не должен превышать 120 дБ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иагностирование состояния технических средств оповещения в системе оповещения населения, в том числе каналов управления, должно обеспечива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м контролем состояния с использованием встроенных программно-аппаратных средств - не реже одного раза в 30 ми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ей контрольных (тестовых) сообщений как циркулярно по всей системе оповещения населения, так и выборочно, по установленному графику, но не реже одного раза в сут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ребования к показателям надежности и живуче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дежность (коэффициент готовности одного направления оповещения):  Кг не менее 0,99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живучесть (вероятность живучести одного направления оповещения): Рж не менее 0,9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к информационному обеспеч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информационного обеспечения системы оповещения населения должны быть территориально разнесенные базы данных и специальное программное обеспечение, включающие информацию об элементах системы, порядке установления связи, оповещаемых абонентах, исполнительных устройствах своего и подчиненных уровней управления с использованием единых классификаторов объектов, свойств и признаков для описания всех информационных ресур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, структура и способы организации данных должны обеспечивать наличие всех необходимых учетных реквизитов объектов оповещения, разбиение информации по категориям и независимость представления данных об объектах оповещения от других функциональных подсис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обмен между компонентами системы должен осуществляться по сетям связи и передачи данных с гарантированной доставкой команд управления и сообщений (информации) пункту управления ГО и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формационном взаимодействии со смежными системами должна обеспечиваться полная автономность программных и аппаратных средств системы оповещения населения, независимость подсистемы приема и отправки команд управления и сообщений (информации) от изменения категории информации, способов хранения и режима работы (автоматическом или ручн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к сопряжен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истемы оповещения населения должны программно и технически сопрягать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пряжении систем оповещения населения должен использоваться единый протокол обмена информацией (стандартное устройство сопряж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яжение региональной системы оповещения с муниципальными системами оповещения и КСЭОН, обеспечивается органом государственной власти субъект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пряжение локальных систем оповещения с муниципальной (региональной) системами оповещения осуществляется организацией, эксплуатирующей опасный производственный объект I и II классов опасности, особо радиационно опасное и ядерно опасное производство и объект, последствия аварий на котором могут причинять вред жизни и здоровью населения, проживающего или осуществляющего хозяйственную деятельность в зоне воздействия поражающих факторов за пределами ее территории, гидротехническое сооружение чрезвычайно высокой опасности и гидротехническое сооружение высокой 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ЭОН, а также локальные системы оповещения, кроме сопряжения с муниципальными (региональной) системами оповещения, должны иметь программно-аппаратное сопряжение с соответствующими автоматизированными комплексами сбора, обработки и представления информации систем контро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Требования к защите информ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и локальные системы оповещения должны соответствовать классу защищенности не ниже 3 кла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ребования к средствам оповещ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ие средства оповещения должны соответствовать требованиям ГОСТ Р 42.3.01-2014 «Национальный стандарт Российской Федерации. Гражданская оборона. Технические средства оповещения населения. Классификация. Общие технические требования», утвержденного и введённого в действие с 1 января 2015 г. приказом Росстандарта от 7 апреля 2014 г. № 311-ст «Об утверждении национального стандар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и унификация технических средств оповещения должна обеспечиваться посредством использования серийно выпускаемых средств вычислительной техники повышенной надежности и коммуникационного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ое обеспечение в региональных и муниципальных системах оповещения должно отвечать требованиям постановления Правительства Российской Федерации от 16 ноября 2015 г. № 1236 «Об установлении запрета на допуск программного обеспечения, происходящего из иностранных государств, для целей осуществления закупок для обеспечения государственных и муниципальных нужд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екущего ремонта технических средств оповещения должны использоваться одиночные и (или) групповые комплекты запасных частей, инструмента и принадлежностей (далее - ЗИ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овещения работников организации и иных граждан, находящихся на ее территории, об угрозе возникновения или о возникновении чрезвычайных ситуаций применяются как технические средства оповещения, так и элементы системы оповещения и управления эвакуацией людей при пожа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ребования электробезопас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повещения должны обеспечивать защиту обслуживающего персонала от поражения электрическим током при установке, эксплуатации, техническом обслуживании и устранении неисправ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оведущие составные части технических средств оповещения должны быть надежно изолированы и не допускать электрического замыкания на корпус, их корпуса должны быть заземлены в соответствии с указаниями, изложенными в эксплуатационной документации на технические средства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итание технических средств оповещения должно осуществляться от сети гарантированного электропитания, в том числе от источников автономного питания (для электромеханических сирен источники автономного питания не предусматрив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ность информации в системе оповещения населения должна обеспечиваться при отключении электропитания (в том числе аварийном), отказах отдельных элементов технических средств оповещения и авариях на сетях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Требования к размещению технических средств опов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повещения должны размещаться на объектах в специально выделенных помещениях (зданиях, сооружениях) с ограниченным доступом людей и оснащенных системами вентиляции (кондиционирования), охранной и соответствующей противопожарной сигнализацией, выведенной на рабочее место дежурного персонала, либо в помещениях с постоянным нахождением дежурного (дежурно-диспетчерского) персонала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повещения, размещаемые на открытых пространствах (вне помещений, зданий, сооружений), должны устанавливаться в автономных защищенных термошкафах соответствующего климатического исполнения и оборудованы сигнализацией о несанкционированном их вскрытии; их размещение и функционирование должно быть безопасным для жизнедеятельности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всех технических средств оповещения должна осуществляться в местах, не подверженных воздействию последствий чрезвычайных ситуаций природного и техногенного характера, в том числе быстро развиваю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Требования к громкоговорящим средствам на подвижных объектах, мобильным и носимым техническим средствам опов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повещения должны размещаться на транспортных средствах повышенной готовности и проходимости (при необходимости могут использоваться водные и другие транспортные средства), а также соответствующего климатического испол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ые, мобильные, носимые технические средства оповещения должны обеспечивать автономное функционир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хнические средства оповещения должны обеспечивать, в том числе с помощью мощных акустических систем, подачу сигнала «ВНИМАНИЕ ВСЕМ!» и передачу речевых сооб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речевых сообщений должна осуществляться с микрофона либо ранее записанного сообщения на электронном или магнитом носителе.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1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5862"/>
      </w:tblGrid>
      <w:tr>
        <w:trPr/>
        <w:tc>
          <w:tcPr>
            <w:tcW w:w="2999" w:type="dxa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к Положению </w:t>
            </w:r>
            <w:r>
              <w:rPr>
                <w:sz w:val="28"/>
                <w:szCs w:val="28"/>
              </w:rPr>
              <w:t>о муниципальной автоматизированной системе централизованного оповещения населения Мглинского района с элементами комплексной системы экстренного оповещения населения об угрозе возникновения или возникновении чрезвычайных ситуаций на территории Мглинского райо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иповая фор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порта муниципальной системы оповещения населен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и шифр муниципальной системы оповещения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д ввода системы оповещения населения в эксплуатацию ____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ормативный документ __________ N ____ от __.__.____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Установленный срок эксплуатации муниципальной системы оповещения ____ (л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вышение эксплуатационного ресурса ____ (л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тивно-территориальное деление субъекта Российской Федерации (состав муниципального образования) с использованием (ЖАТО (ОКТМО): ______________ (перечень муниципальных образований: городские округа, городские округа с внутригородским делением, муниципальные районы, муниципальные округа, внутригородские территории городов федерального значения, с указанием для каждого (при наличии) количества внутригородских районов, городских, сельских поселени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повещение населения субъекта Российской Федерации (муниципального образования), проживающего или осуществляющего хозяйственную деятельность в границах зоны действия РСО (МСО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Оповещение населения техническими средствами оповещения (электрическими, электронными сиренами и мощными акустическими системами) в автоматизированном режи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8"/>
        <w:gridCol w:w="1160"/>
        <w:gridCol w:w="814"/>
        <w:gridCol w:w="1300"/>
        <w:gridCol w:w="325"/>
        <w:gridCol w:w="325"/>
        <w:gridCol w:w="325"/>
        <w:gridCol w:w="722"/>
        <w:gridCol w:w="957"/>
        <w:gridCol w:w="957"/>
        <w:gridCol w:w="214"/>
        <w:gridCol w:w="325"/>
        <w:gridCol w:w="325"/>
        <w:gridCol w:w="598"/>
        <w:gridCol w:w="462"/>
        <w:gridCol w:w="23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N п/п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Муниципальные образования</w:t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Количество МСО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Проживает населения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Наименование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Количество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Количество расположенных в границах МО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Подлежит созданию и отражено в ПСД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Введено в эксплуатацию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Сопряженных с РСО</w:t>
            </w:r>
          </w:p>
        </w:tc>
        <w:tc>
          <w:tcPr>
            <w:tcW w:w="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Г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ОГ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НГ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Всего (тыс. чел.)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в зоне действия ТСО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ВГ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ГП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СП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НП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(тыс. чел.)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%</w:t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1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Городские округа (городские округа с внутригородским делением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2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Муниципальные районы (муниципальные округа)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3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Внутригородские территории городов федерального значени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  <w:tr>
        <w:trPr/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4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  <w:t>ИТОГО за субъект Российской Федерации (муниципальное образование):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  <w:szCs w:val="14"/>
                <w:lang w:eastAsia="ru-RU"/>
              </w:rPr>
            </w:pPr>
            <w:r>
              <w:rPr>
                <w:sz w:val="14"/>
                <w:szCs w:val="14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78" w:leader="none"/>
        </w:tabs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При</w:t>
      </w:r>
      <w:r>
        <w:rPr>
          <w:sz w:val="28"/>
          <w:szCs w:val="28"/>
          <w:lang w:eastAsia="ru-RU"/>
        </w:rPr>
        <w:t>мечание:</w:t>
      </w:r>
    </w:p>
    <w:p>
      <w:pPr>
        <w:pStyle w:val="Normal"/>
        <w:tabs>
          <w:tab w:val="clear" w:pos="708"/>
          <w:tab w:val="left" w:pos="4078" w:leader="none"/>
        </w:tabs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РСО" - региональная система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МСО" - муниципальная система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МО" - муниципальное образо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ВГР" - внутригородской рай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ГП" - городские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СП" - сельские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НП" - населенные пункты, не являющиеся М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ПСД" - проектно-сметная документац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Г", "ОГ", "НГ" - "готовые"; "ограниченно готовые"; "неготовые" системы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Проживает населения" - проживает или осуществляет хозяйственную деятельность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ТСО" - технические средства оповещения (электрические, электронные сирены и мощные акустические системы), работающие в автоматизированном режи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1.2. Оповещение населения различными средствами оповещения в автоматизированном режиме.</w:t>
      </w:r>
    </w:p>
    <w:tbl>
      <w:tblPr>
        <w:tblW w:w="9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041"/>
        <w:gridCol w:w="567"/>
        <w:gridCol w:w="340"/>
        <w:gridCol w:w="624"/>
        <w:gridCol w:w="340"/>
        <w:gridCol w:w="567"/>
        <w:gridCol w:w="397"/>
        <w:gridCol w:w="567"/>
        <w:gridCol w:w="340"/>
        <w:gridCol w:w="567"/>
        <w:gridCol w:w="340"/>
        <w:gridCol w:w="624"/>
        <w:gridCol w:w="340"/>
        <w:gridCol w:w="624"/>
        <w:gridCol w:w="34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образования</w:t>
            </w:r>
          </w:p>
        </w:tc>
        <w:tc>
          <w:tcPr>
            <w:tcW w:w="65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вещение населения (от общего числа населения, находящегося на указанной территории) с использованием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ой телефонной связи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вижной радио телефонной связью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бельного телевеща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фирного телевещания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фирного радиовещани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одного радиовещания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аксофонов с функцией оповещ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ие округа (городские округа с внутригородским делени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районы (муниципальные окру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утригородские территории городов федераль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за субъект Российской Федерации (муниципальное образование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1.3. Оповещение населения различными средствами оповещения в ручном режиме.</w:t>
      </w:r>
    </w:p>
    <w:tbl>
      <w:tblPr>
        <w:tblW w:w="51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5"/>
        <w:gridCol w:w="1305"/>
        <w:gridCol w:w="528"/>
        <w:gridCol w:w="395"/>
        <w:gridCol w:w="570"/>
        <w:gridCol w:w="353"/>
        <w:gridCol w:w="603"/>
        <w:gridCol w:w="383"/>
        <w:gridCol w:w="580"/>
        <w:gridCol w:w="409"/>
        <w:gridCol w:w="622"/>
        <w:gridCol w:w="470"/>
        <w:gridCol w:w="617"/>
        <w:gridCol w:w="474"/>
        <w:gridCol w:w="580"/>
        <w:gridCol w:w="362"/>
        <w:gridCol w:w="698"/>
        <w:gridCol w:w="351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образования</w:t>
            </w:r>
          </w:p>
        </w:tc>
        <w:tc>
          <w:tcPr>
            <w:tcW w:w="79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вещение населения за 30 минут (от общего числа населения, находящегося на указанной территории) с использованием: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ой телефонной связи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вижной радио телефонной связью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бельного телевещания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фирного телевещани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фирного радиовещания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одного радиовещания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аксофонов с функцией оповещения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ктромеханическим и сиренами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ие округа (городские округа с внутригородским делением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районы (муниципальные округа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утригородские территории городов федерального знач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за субъект Российской Федерации (муниципальное образование)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Оповещение населения локальными системами оповещения организаций, эксплуатирующих опасные производственные объекты I и II классов опасности, особо радиационно опасные и ядерно опасные производства и объекты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е сооружения чрезвычайно высокой опасности и гидротехнические сооружения высокой опас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7"/>
        <w:gridCol w:w="1329"/>
        <w:gridCol w:w="243"/>
        <w:gridCol w:w="224"/>
        <w:gridCol w:w="258"/>
        <w:gridCol w:w="221"/>
        <w:gridCol w:w="468"/>
        <w:gridCol w:w="243"/>
        <w:gridCol w:w="224"/>
        <w:gridCol w:w="259"/>
        <w:gridCol w:w="221"/>
        <w:gridCol w:w="468"/>
        <w:gridCol w:w="249"/>
        <w:gridCol w:w="243"/>
        <w:gridCol w:w="224"/>
        <w:gridCol w:w="259"/>
        <w:gridCol w:w="221"/>
        <w:gridCol w:w="468"/>
        <w:gridCol w:w="249"/>
        <w:gridCol w:w="212"/>
        <w:gridCol w:w="320"/>
        <w:gridCol w:w="321"/>
        <w:gridCol w:w="1077"/>
        <w:gridCol w:w="592"/>
        <w:gridCol w:w="435"/>
      </w:tblGrid>
      <w:tr>
        <w:trPr/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арактеристика организаций (объектов, производств, гидротехнических сооружений)</w:t>
            </w:r>
          </w:p>
        </w:tc>
        <w:tc>
          <w:tcPr>
            <w:tcW w:w="14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41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ЛСО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селение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ведено в эксплуатацию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пряженных с МСО (РСО)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Г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живающее в зоне действия ЛСО (тыс. чел.)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вещаемое средствами ЛСО</w:t>
            </w:r>
          </w:p>
        </w:tc>
      </w:tr>
      <w:tr>
        <w:trPr/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асные производственные объекты I класс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асные производственные объекты II класса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обо радиационно опасные производства и объекты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Ядерно опасные производства и объекты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идротехнические сооружения чрезвычайно высокой опасности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идротехнические сооружения высокой опасности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за субъект Российской Федерации (муниципальное образование):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ч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РСО" - региональная система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МСО" - муниципальная система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ЛСО" - локальная система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Ф"; "С"; "М"; "Ч" - организации (производства, объекты, гидротехнические сооружения), находящиеся в ведении федеральных органов исполнительной власти Российской Федерации, органов государственной власти субъектов Российской Федерации, органов местного самоуправления и в частной собственности соответствен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Г", "ОГ", "НГ" - "готовые"; "ограниченно готовые"; "неготовые" системы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Проживающее в зоне действия ЛСО" - проживающего или осуществляющего хозяйственную деятельность в зоне действия ЛС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Оповещение населения комплексными системами экстренного оповещения населения (КСЭОН) в зонах экстренного оповещения на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1587"/>
        <w:gridCol w:w="3005"/>
        <w:gridCol w:w="624"/>
        <w:gridCol w:w="510"/>
        <w:gridCol w:w="340"/>
        <w:gridCol w:w="510"/>
        <w:gridCol w:w="340"/>
        <w:gridCol w:w="907"/>
        <w:gridCol w:w="567"/>
        <w:gridCol w:w="340"/>
      </w:tblGrid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точники быстроразвивающихся ЧС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арактеристика быстроразвивающихся опасных процессов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зон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КСЭОН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селение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ведено в эксплуатацию с С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пряженных с МСО (РСО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живающее в зоне (тыс. чел.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вещаемое средствами КСЭОН</w:t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</w:tr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bookmarkStart w:id="0" w:name="P908"/>
            <w:bookmarkEnd w:id="0"/>
            <w:r>
              <w:rPr>
                <w:sz w:val="16"/>
                <w:szCs w:val="16"/>
                <w:lang w:eastAsia="ru-RU"/>
              </w:rPr>
              <w:t>Техногенны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имически опасны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жаро-взрывоопасны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оксичны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(перечислить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bookmarkStart w:id="1" w:name="P946"/>
            <w:bookmarkEnd w:id="1"/>
            <w:r>
              <w:rPr>
                <w:sz w:val="16"/>
                <w:szCs w:val="16"/>
                <w:lang w:eastAsia="ru-RU"/>
              </w:rPr>
              <w:t>Природны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гроза природных пожар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гроза подтоплени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гроза волн цунам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гроза извержения вулкан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(перечислить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bookmarkStart w:id="2" w:name="P993"/>
            <w:bookmarkEnd w:id="2"/>
            <w:r>
              <w:rPr>
                <w:sz w:val="16"/>
                <w:szCs w:val="16"/>
                <w:lang w:eastAsia="ru-RU"/>
              </w:rPr>
              <w:t xml:space="preserve">Смешанные </w:t>
            </w:r>
            <w:hyperlink w:anchor="P1020">
              <w:r>
                <w:rPr>
                  <w:rStyle w:val="InternetLink"/>
                  <w:color w:val="0000FF"/>
                  <w:sz w:val="16"/>
                  <w:szCs w:val="16"/>
                  <w:lang w:eastAsia="ru-RU"/>
                </w:rPr>
                <w:t>&lt;*&gt;</w:t>
              </w:r>
            </w:hyperlink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перечислить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за субъект Российской Федерации (муниципальное образование):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ч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РСО" - региональная система оповещения; "МСО" - муниципальная система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КСЭОН" - комплексная система экстренного оповещения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ЧС" - чрезвычайная ситуация; "Зона" - зона экстренного оповещения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НП" - населенный пункт; "СМ" - система мониторинг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Проживающее в зоне" - проживающее или осуществляющее хозяйственную деятельность в зон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1020"/>
      <w:bookmarkEnd w:id="3"/>
      <w:r>
        <w:rPr>
          <w:sz w:val="28"/>
          <w:szCs w:val="28"/>
          <w:lang w:eastAsia="ru-RU"/>
        </w:rPr>
        <w:t xml:space="preserve">"*" - если зона экстренного оповещения населения указывается в </w:t>
      </w:r>
      <w:hyperlink w:anchor="P993">
        <w:r>
          <w:rPr>
            <w:rStyle w:val="InternetLink"/>
            <w:sz w:val="28"/>
            <w:szCs w:val="28"/>
            <w:lang w:eastAsia="ru-RU"/>
          </w:rPr>
          <w:t>пункте "Смешанные"</w:t>
        </w:r>
      </w:hyperlink>
      <w:r>
        <w:rPr>
          <w:sz w:val="28"/>
          <w:szCs w:val="28"/>
          <w:lang w:eastAsia="ru-RU"/>
        </w:rPr>
        <w:t xml:space="preserve">, то в </w:t>
      </w:r>
      <w:hyperlink w:anchor="P908">
        <w:r>
          <w:rPr>
            <w:rStyle w:val="InternetLink"/>
            <w:sz w:val="28"/>
            <w:szCs w:val="28"/>
            <w:lang w:eastAsia="ru-RU"/>
          </w:rPr>
          <w:t>пунктах "Техногенные"</w:t>
        </w:r>
      </w:hyperlink>
      <w:r>
        <w:rPr>
          <w:sz w:val="28"/>
          <w:szCs w:val="28"/>
          <w:lang w:eastAsia="ru-RU"/>
        </w:rPr>
        <w:t xml:space="preserve"> и </w:t>
      </w:r>
      <w:hyperlink w:anchor="P946">
        <w:r>
          <w:rPr>
            <w:rStyle w:val="InternetLink"/>
            <w:sz w:val="28"/>
            <w:szCs w:val="28"/>
            <w:lang w:eastAsia="ru-RU"/>
          </w:rPr>
          <w:t>"Природные"</w:t>
        </w:r>
      </w:hyperlink>
      <w:r>
        <w:rPr>
          <w:sz w:val="28"/>
          <w:szCs w:val="28"/>
          <w:lang w:eastAsia="ru-RU"/>
        </w:rPr>
        <w:t xml:space="preserve"> не указывается (для исключения дублирова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/>
        <w:t>1.6. Оповещение населения средствами общероссийской комплексной системы информирования и оповещения населения в местах массового пребывания людей (ОКСИОН).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5"/>
        <w:gridCol w:w="2182"/>
        <w:gridCol w:w="913"/>
        <w:gridCol w:w="974"/>
        <w:gridCol w:w="576"/>
        <w:gridCol w:w="580"/>
        <w:gridCol w:w="711"/>
        <w:gridCol w:w="512"/>
        <w:gridCol w:w="1114"/>
        <w:gridCol w:w="432"/>
        <w:gridCol w:w="264"/>
        <w:gridCol w:w="453"/>
        <w:gridCol w:w="309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образова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НП, оснащенных ОКСИОН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объектов ОКСИОН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селение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УОН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ИОН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КИОН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 ТК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живающее в Н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(тыс., чел.)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вещаемое средствами ОКСИОН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дневное время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ночное время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%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ие округа (городские округа с внутригородским делением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районы (муниципальные округа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утригородские территории городов федерального знач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за субъект Российской Федерации (муниципальное образование)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ч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ОКСИОН" - общероссийская комплексная система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ПУОН" - пункты уличного информирования и оповещения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ПИОН" - пункты информирования и оповещения населения в зданиях с массовым пребыванием люд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МКИОН" - мобильные комплексы информирования и оповещения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ТК" - терминальный комплекс ОКСИОН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Проживающее в НП" - проживающее или осуществляющее хозяйственную деятельность в населенном пунк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7. Системы отображения информации (отображающие поверхности) в местах массового скопления люде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о необходимо ____________, имеется __________, из них _____ уличных конструкций, ____ - внутри зд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а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автомобильных вокзалах необходимо _____, имеется _____, из них ____ уличных конструкций, ____ - внутри зд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железнодорожных вокзалах необходимо _____, имеется _____, из них ____ уличных конструкций, ____ - внутри зд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стадионах необходимо _____, имеется _____, из них ____ уличных конструкций, ____ - внутри зд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других местах (крупных рынках, парках, зрелищных объектах и т.д.) необходимо ____, имеется _____, из них ____ уличных конструкций, ____ - внутри зд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о соглашений с ____________ организациями по использованию систем отображения информации (отображающих поверхностей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Техническая характеристика системы оповещения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Тип технических средств оповещения, используемых в системе оповещения (перечень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Обеспечение автоматического (автоматизированного) режима системы оповещения (да/нет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 административного центра субъекта Российской Федерации ____________ (указать название и принадлежность пункта управл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з загородной зоны субъекта Российской Федерации 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подвижного пункта управления 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аимное автоматическое (автоматизированное) уведомление пунктов управления (да/нет): 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МСО - прием сигналов оповещения и экстренной информации от РСО (да/нет): 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Количество используемых в системе оповещения населения оконечных средств оповещ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551"/>
        <w:gridCol w:w="680"/>
        <w:gridCol w:w="1191"/>
        <w:gridCol w:w="1247"/>
        <w:gridCol w:w="1020"/>
        <w:gridCol w:w="907"/>
        <w:gridCol w:w="1020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образования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электрических, электронных сирен и мощных акустических систем в автоматизированном режиме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электромеханических сирен в ручном режиме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обходимых по ПС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ключенных в РСО (МСО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исправны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справны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исправных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ские округа (городские округа с внутригородским делением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ые районы (муниципальные округ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нутригородские территории городов федерального значе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за субъект Российской Федерации (муниципальное образование):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РСО" - региональная система оповещения; "МСО" - муниципальная система оповещ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ПСД" - проектно-сметная документац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2.4. Места установки технических средств оповещения.</w:t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288"/>
        <w:gridCol w:w="907"/>
        <w:gridCol w:w="2211"/>
        <w:gridCol w:w="221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N 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Наименование объектов, где установлены технические средства оповещ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Всего объекто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Количество технических средств оповеще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Наименование технических средств оповещения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Крыши зданий и сооружений, вышки, столб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2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Места массового пребывания людей (вокзалы, театры, торговые центры и т.д.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3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Таксофоны, предназначенные для оказания универсальных услуг телефонной связи, с функцией оповещ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4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..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  <w:t>ИТОГО за субъект Российской Федерации (муниципальное образование)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28"/>
                <w:lang w:eastAsia="ru-RU"/>
              </w:rPr>
            </w:pPr>
            <w:r>
              <w:rPr>
                <w:sz w:val="16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/>
        <w:t>2.5. Телеканалы, радиоканалы и сети телерадиовещания (количество), используемые в системе оповещения населения.</w:t>
      </w:r>
    </w:p>
    <w:tbl>
      <w:tblPr>
        <w:tblW w:w="52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6"/>
        <w:gridCol w:w="1229"/>
        <w:gridCol w:w="806"/>
        <w:gridCol w:w="532"/>
        <w:gridCol w:w="1239"/>
        <w:gridCol w:w="533"/>
        <w:gridCol w:w="1776"/>
        <w:gridCol w:w="706"/>
        <w:gridCol w:w="711"/>
        <w:gridCol w:w="533"/>
        <w:gridCol w:w="532"/>
        <w:gridCol w:w="889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N п/п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ровень вещани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леканалы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диоканалы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диотрансляционная сеть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диовещательные передатчики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левизионные передатчики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и кабельного телевещания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злы проводного вещания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диотрансляционные точки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личные громкоговорители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втоматизированные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автоматизированные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едерального вещ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ого вещ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стного вещания (городские округа, муниципальные районы (округа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 городских (сельских) поселениях (других населенных пунктах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ТОГО за субъект Российской Федерации (муниципальное образование):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Обеспечение задействования каналов эфирного телевещания, эфирного радиовещания, кабельного телевеща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втоматизированном режиме (отдельно перечислить наименования каналов) ____________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из студий вещания (отдельно перечислить наименования каналов)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Обеспечение задействования редакций средств массовой информации ____________________________________ (перечень печатных изданий, сетевых издан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Обеспечение задействования таксофонов, предназначенных для оказания универсальных услуг телефонной связи, с функцией оповещ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автоматизированном режиме 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ручном режиме 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. Резерв технических средств опов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.1. Наличие резерва стационарных средств оповещения (указать тип, количество технических средств оповещения и достаточность резерва в %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.2 Наличие резерва громкоговорящих средств на подвижных объектах, мобильных и носимых технических средств оповещения (указать тип, количество технических средств оповещения, их принадлежность и достаточность резерва в %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рганизация эксплуатационно-технического обслуживания (ЭТО) систем оповещения на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6"/>
        <w:gridCol w:w="886"/>
        <w:gridCol w:w="953"/>
        <w:gridCol w:w="690"/>
        <w:gridCol w:w="915"/>
        <w:gridCol w:w="954"/>
        <w:gridCol w:w="689"/>
        <w:gridCol w:w="915"/>
        <w:gridCol w:w="1195"/>
        <w:gridCol w:w="1282"/>
      </w:tblGrid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д проведения ЭТО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метка о проведении ЭТО (ФИО, подпись, печать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и, на балансе которых находятся средства оповещения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и, проводящие ЭТО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работников, выполняющих ЭТО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аппаратура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сирены, МАС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средства оповещ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аппаратура)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сирены, МАС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средства оповещ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вобожденных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 совместительству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ч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ЭТО" - эксплуатационно-техническое обслужи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ТСО" - технические средства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сирены, МАС" - электрические, электронные, электромеханические сирены и мощные акустические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Стоимость ЭТО технических средств оповещ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Задолженность за ЭТО перед организациями, проводящими ЭТО за предыдущий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20__ году _______ (тыс. руб.), погашено _______ (тыс. руб.), дата _____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20__ году _______ (тыс. руб.), погашено _______ (тыс. руб.), дата _____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20__ году _______ (тыс. руб.), погашено _______ (тыс. руб.), дата _____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20__ году _______ (тыс. руб.), погашено _______ (тыс. руб.), дата _____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20__ году _______ (тыс. руб.), погашено _______ (тыс. руб.), дата 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025"/>
      </w:tblGrid>
      <w:tr>
        <w:trPr/>
        <w:tc>
          <w:tcPr>
            <w:tcW w:w="50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олжность)</w:t>
            </w:r>
          </w:p>
        </w:tc>
      </w:tr>
      <w:tr>
        <w:trPr/>
        <w:tc>
          <w:tcPr>
            <w:tcW w:w="50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дпись, фамилия и инициалы)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__" _______________ 20__ г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Типовая форма паспорт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локальной системы оповещения на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и шифр локальной системы оповещения (ЛСО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д ввода ЛСО в эксплуатацию ____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ормативный документ _________ N ____ от __.__.____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ленный срок эксплуатации ЛСО ____ л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вышение эксплуатационного ресурса ____ (л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ч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Ф"; "С"; "М"; "Ч" - организации (производства, объекты, гидротехнические сооружения), находящиеся в ведении федеральных органов исполнительной власти Российской Федерации, органов государственной власти субъектов Российской Федерации, органов местного самоуправления и в частной собственности соответствен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повещение населения средствами ЛС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1. Границы зоны действия ЛСО (площадь) _________ (к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Количество муниципальных образований (перечислить: городские округа ____, городские округа с внутригородским делением ____, муниципальные районы ____, муниципальные округа ____, внутригородские территории городов федерального значения ____, городские поселения ____, сельские поселения ____) и населенных пунктов ____, объектов экономики, попадающих в зону действия ЛС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еление, находящееся в зоне действия ЛСО _______ (тыс., чел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Количество муниципальных образований (перечислить: городские округа ____, городские округа с внутригородским делением ____, муниципальные районы ____, муниципальные округа ____, внутригородские территории городов федерального значения ____, городские поселения ____, сельские поселения ____) и населенных пунктов ____, объектов экономики ____, включенных в ЛСО ____% от потреб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Сопряжение ЛСО с муниципальной (региональной) системой оповещения населения ____ (да/н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Оповещение персонала организации (объекта, производства, гидротехнического сооружения) и населения различными средствами оповещения, включенными в ЛСО: всего - _________ (тыс., чел.)/_________% от потреб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а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ическими, электронными сиренами и мощными акустическими системами, функционирующими в автоматизированном режиме _________ (тыс., чел.)/____% от потреб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механическими сиренами и громкоговорящими установками, функционирующими в ручном режиме _________ (тыс., чел.)/____% от потреб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ным вещанием _________ (тыс., чел.)/____% от потреб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Техническая характеристика ЛС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. Тип технических средств оповещения, используемых в системе оповещения (перечислить):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Обеспечение автоматического (автоматизированного) режима ЛСО (да/нет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основного пункта управления (диспетчерской) __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запасного (защищенного) пункта управления ________________________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с подвижного пункта управления 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аимное автоматическое (автоматизированное) уведомление пунктов управления (да/нет): 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сигналов оповещения и экстренной информации от МСО (РСО) (да/нет): 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Количество электрических, электронных сирен и мощных акустических систем, функционирующих в автоматизированном режиме: необходимых по ПСД _______; всего _________, из них исправных 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организации (на объекте, производстве, гидротехническом сооружении) ______, из них исправных 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еленных пунктах за территорией организации (объекта, производства, гидротехнического сооружения) ______, из них исправных 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Количество электромеханических сирен и громкоговорящих установок, функционирующих в ручном режиме всего: _________, из них исправных 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а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организации (на объекте, производстве, гидротехническом сооружении) ______, из них исправных 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еленных пунктах за территорией организации (объекта, производства, гидротехнического сооружения) ______, из них исправных 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Количество абонентов системы циркулярного вызов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о (необходимо/включено) в ЛСО: ______/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ключа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территории организации (на объекте, производстве, гидротехническом сооружении) ____/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населенных пунктах за территорией организации (объекта, производства, гидротехнического сооружения) ______/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Количество узлов проводного вещания, используемых в ЛСО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о (необходимо/включено) в ЛСО: ______/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Количество и наименование систем мониторинга 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датчиков (необходимо/установлено/сопряжено с ЛСО): ____/____/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Резерв средств оповещения (при наличии) _____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. Организация эксплуатационно-технического обслуживания (ЭТО).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21"/>
        <w:gridCol w:w="871"/>
        <w:gridCol w:w="937"/>
        <w:gridCol w:w="678"/>
        <w:gridCol w:w="900"/>
        <w:gridCol w:w="937"/>
        <w:gridCol w:w="678"/>
        <w:gridCol w:w="900"/>
        <w:gridCol w:w="1174"/>
        <w:gridCol w:w="1259"/>
      </w:tblGrid>
      <w:tr>
        <w:trPr/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16"/>
                <w:szCs w:val="16"/>
                <w:lang w:eastAsia="ru-RU"/>
              </w:rPr>
              <w:t>Год проведения ЭТО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метка о проведении ЭТО (ФИО, подпись, печать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и, на балансе которых находятся средства оповещения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и, проводящие ЭТО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работников, выполняющих ЭТО</w:t>
            </w:r>
          </w:p>
        </w:tc>
      </w:tr>
      <w:tr>
        <w:trPr/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аппаратур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сирены, М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средства оповеще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аппаратур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сирены, МА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средства оповещ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вобожденных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 совместительству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ч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ЭТО" - эксплуатационно-техническое обслужи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ТСО" - технические средства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сирены, МАС" - электрические, электронные, электромеханические сирены и мощные акустические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Стоимость ЭТО технических средств оповещ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____ (тыс. руб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Задолженность за ЭТО перед организациями, проводящими ЭТО за предыдущий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20__ году ______ (тыс. руб.), погашено ______ (тыс. руб.), _____ да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20__ году ______ (тыс. руб.), погашено ______ (тыс. руб.), _____ да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20__ году ______ (тыс. руб.), погашено ______ (тыс. руб.), _____ да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20__ году ______ (тыс. руб.), погашено ______ (тыс. руб.), _____ да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20__ году ______ (тыс. руб.), погашено ______ (тыс. руб.), _____ дата.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6"/>
        <w:gridCol w:w="4025"/>
      </w:tblGrid>
      <w:tr>
        <w:trPr>
          <w:trHeight w:val="23" w:hRule="atLeast"/>
        </w:trPr>
        <w:tc>
          <w:tcPr>
            <w:tcW w:w="50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олжность)</w:t>
            </w:r>
          </w:p>
        </w:tc>
      </w:tr>
      <w:tr>
        <w:trPr/>
        <w:tc>
          <w:tcPr>
            <w:tcW w:w="504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46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дпись, фамилия и инициалы)</w:t>
            </w:r>
          </w:p>
        </w:tc>
      </w:tr>
      <w:tr>
        <w:trPr/>
        <w:tc>
          <w:tcPr>
            <w:tcW w:w="50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__" _______________ 20__ г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иповая форма паспор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сной системы экстренного оповещения на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грозе возникновения или о возникнов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резвычайных ситуац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аименование, принадлежность)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ложенного на территории _________ (муниципального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) _________ субъекта Российской Федераци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 состоянию на 01.01.20__ 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именование зоны экстренного оповещения насел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источник быстроразвивающихся чрезвычайных ситуаций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а быстроразвивающихся опасных процессов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д ввода КСЭОН в эксплуатацию ____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Нормативный документ _________ N ____ от __.__.____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ленный срок эксплуатации КСЭОН ____ л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вышение эксплуатационного ресурса ____ (лет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Оповещение населения средствами КСЭ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.1. Границы зоны действия КСЭОН (площадь) _________ (км</w:t>
      </w:r>
      <w:r>
        <w:rPr>
          <w:sz w:val="28"/>
          <w:szCs w:val="28"/>
          <w:vertAlign w:val="superscript"/>
          <w:lang w:eastAsia="ru-RU"/>
        </w:rPr>
        <w:t>2</w:t>
      </w:r>
      <w:r>
        <w:rPr>
          <w:sz w:val="28"/>
          <w:szCs w:val="28"/>
          <w:lang w:eastAsia="ru-RU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Количество муниципальных образований (перечислить: городские округа ____, городские округа с внутригородским делением ____, муниципальные районы ____, муниципальные округа ____, внутригородские территории городов федерального значения ____, городские поселения ____, сельские поселения ____) и населенных пунктов ____, объектов экономики, попадающих в зону действия КСЭОН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еление, находящееся в зоне действия КСЭОН _______ (тыс., чел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Количество муниципальных образований (перечислить: городские округа ____, городские округа с внутригородским делением ____, муниципальные районы ____, муниципальные округа ____, внутригородские территории городов федерального значения ____, городские поселения ____, сельские поселения ____) и населенных пунктов ____, объектов экономики ____, включенных в КСЭОН ____% от потреб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Сопряжение КСЭОН с муниципальной (региональной) системой оповещения населения ____ (да/не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5. Оповещение населения различными средствами оповещения, включенными в КСЭОН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сего - ______ (тыс., чел.)/_____% от потребности, в том числе электрическими, электронными сиренами и мощными акустическими системами в автоматическом (автоматизированном) режиме _________ (тыс., чел.)/____% от потреб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Техническая характеристика КСЭ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1. Тип технических средств оповещения, используемых в системе оповещения (перечислить):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Обеспечение автоматического (автоматизированного) режима КСЭОН (да/нет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основного пункта управления (диспетчерской, ЕДДС, ЦУКС) 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запасного (защищенного) пункта управления ____________________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 подвижного пункта управления 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заимное автоматическое (автоматизированное) уведомление пунктов управления (да/нет): 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ем сигналов оповещения и экстренной информации от МСО (РСО) (да/нет): 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Количество электрических, электронных сирен и мощных акустических систем в автоматическом (автоматизированном) режиме: необходимых по ПСД ______; всего ___________, из них исправных 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Количество других технических средств оповещения (перечислить) всего:_________, из них исправных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Количество абонентов системы циркулярного вызова: всего (необходимо/включено) в КСЭОН: ______/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Количество и наименование систем мониторинга 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личество датчиков (необходимо/установлено/работоспособно): ____/____/____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рганизация эксплуатационно-технического обслуживания (ЭТО).</w:t>
      </w:r>
    </w:p>
    <w:tbl>
      <w:tblPr>
        <w:tblW w:w="50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69"/>
        <w:gridCol w:w="883"/>
        <w:gridCol w:w="948"/>
        <w:gridCol w:w="687"/>
        <w:gridCol w:w="1052"/>
        <w:gridCol w:w="949"/>
        <w:gridCol w:w="686"/>
        <w:gridCol w:w="911"/>
        <w:gridCol w:w="1189"/>
        <w:gridCol w:w="1274"/>
      </w:tblGrid>
      <w:tr>
        <w:trPr/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д проведения ЭТО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метка о проведении ЭТО (ФИО, подпись, печать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и, на балансе которых находятся средства оповещения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и, проводящие ЭТО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ичество работников, выполняющих ЭТО</w:t>
            </w:r>
          </w:p>
        </w:tc>
      </w:tr>
      <w:tr>
        <w:trPr/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аппаратура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сирены, МАС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средства оповещени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аппаратура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СО (сирены, МАС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средства оповещ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вобожденны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 совместительству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__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чани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ЭТО" - эксплуатационно-техническое обслуживан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ТСО" - технические средства оповещ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Сирены, МАС" - электрические, электронные, электромеханические сирены и мощные акустические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Стоимость ЭТО технических средств оповещ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20__ году ___________ (тыс. руб.); в 20__ году ___________ (тыс. руб.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Задолженность за ЭТО перед организациями, проводящими ЭТО за предыдущий год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20__ году ______ (тыс. руб.), погашено ______ (тыс. руб.), дата _____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 20__ году ______ (тыс. руб.), погашено ______ (тыс. руб.), дата _____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03"/>
        <w:gridCol w:w="4152"/>
      </w:tblGrid>
      <w:tr>
        <w:trPr/>
        <w:tc>
          <w:tcPr>
            <w:tcW w:w="52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Должность)</w:t>
            </w:r>
          </w:p>
        </w:tc>
      </w:tr>
      <w:tr>
        <w:trPr/>
        <w:tc>
          <w:tcPr>
            <w:tcW w:w="520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дпись, фамилия и инициалы)</w:t>
            </w:r>
          </w:p>
        </w:tc>
      </w:tr>
      <w:tr>
        <w:trPr/>
        <w:tc>
          <w:tcPr>
            <w:tcW w:w="52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"__" _______________ 20__ г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6043"/>
      </w:tblGrid>
      <w:tr>
        <w:trPr/>
        <w:tc>
          <w:tcPr>
            <w:tcW w:w="2819" w:type="dxa"/>
            <w:tcBorders/>
          </w:tcPr>
          <w:p>
            <w:pPr>
              <w:pStyle w:val="ListParagraph"/>
              <w:widowControl w:val="false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</w:r>
          </w:p>
        </w:tc>
        <w:tc>
          <w:tcPr>
            <w:tcW w:w="6043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eastAsia="ru-RU"/>
              </w:rPr>
              <w:t xml:space="preserve">к Положению </w:t>
            </w:r>
            <w:r>
              <w:rPr>
                <w:sz w:val="28"/>
                <w:szCs w:val="28"/>
              </w:rPr>
              <w:t>о муниципальной автоматизированной системе централизованного оповещения населения Мглинского района с элементами комплексной системы экстренного оповещения населения об угрозе возникновения или возникновении чрезвычайных ситуаций на территории Мглинского района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товности муниципальной системы оповещения на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выполнению задач по предназнач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система оповещения оценивается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готова к выполнению задач»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муниципальная система оповещения создана, соответствует проектно-сметной документации и введена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ая система оповещения сопряжена с региональной системой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а территории муниципального образования КСЭОН во всех зонах экстренного оповещения населения созданы, соответствуют проектно-сметной документации, введены в эксплуатацию и сопряжены с системой оповещения соответствующего уров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муниципальном образовании имеется положение о муниципальной системе оповещения, паспорт рекомендованного образца и другая документация по вопросам создания, поддержания в состоянии постоянной готовности и задействования систем оповещ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муниципальная система оповещения в установленное настоящим Положением время и с установленных пунктов управления обеспечивает доведение сигналов оповещения и экстренной информации д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его состава ГО и звена территориальной подсистемы РСЧС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 ГО и РСЧС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х (дежурно-диспетчерских) служб организаций, эксплуатирующих опасные производственные объекты I и II классов опасности, особо радиационно опасных и ядерно опасных производств и объектов, последствия аварий на которых могут причинять вред жизни и здоровью населения, проживающего или осуществляющего хозяйственную деятельность в зонах воздействия поражающих факторов за пределами их территорий, гидротехнических сооружений чрезвычайно высокой опасности и гидротехнических сооружений высокой 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х служб (руководителей) социально значим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ей, находящихся на территории соответствующего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регулярно проводятся проверки готовности муниципальной системы оповещения и КСЭ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воевременно проводится эксплуатационно-техническое обслуживание, ремонт неисправных и замена выслуживших установленный эксплуатационный ресурс технических средств опо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техническое состояние системы оповещения населения оценено как «удовлетворитель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не менее 75% населения муниципального образования проживает или осуществляет хозяйственную деятельность в границах зоны действия технических средств оповещения (электрических, электронных сирен и мощных акустических системам) муниципальной системы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организовано дежурство персонала, ответственного за включение (запуск) системы оповещения населения, и его профессиональная подгот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) при проверке готовности систем оповещения населения, проверяемый персонал действовал уверенно, выполнил поставленные задачи в установленные сро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созданы, поддерживаются в исправном состоянии соответствующие потребностям резервы стационарных и мобильных (перевозимых и переносных) технических средств оповещения, спланировано их использование в соответствии с руководящими документ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своевременно проводятся мероприятий по созданию и совершенствованию муниципальной системы оповещения и КСЭ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ограниченно готова к выполнению задач», если выполнены пункты «а», «г», «д», «е», «з», «н» требований на оценку «готова к выполнению задач», вместе с 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территории муниципального образования муниципальная система оповещения создана, соответствует проектно-сметной документации, введена в эксплуатацию, но не сопряжена с региональной системой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территории муниципального образования КСЭОН созданы, соответствуют проектно-сметной документации, введены в эксплуатацию и сопряжены с системой оповещения соответствующего уровня не менее чем в 75% зон экстренного оповещ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о проводится эксплуатационно-техническое обслуживание, ремонт неисправных и замена технических средств оповещения, при этом имеются технические средства оповещения, выслужившие установленный эксплуатационный с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е менее 65% населения муниципального образования проживает или осуществляет хозяйственную деятельность в границах зоны действия технических средств оповещения (электрических, электронных сирен и мощных акустических системам) муниципальной системы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рганизовано дежурство персонала, ответственного за включение (запуск) системы оповещения населения, и его профессиональная подготовка, но не актуализированы списки оповещения руководящего состава и сил ГО и РСЧС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ри проверке готовности систем оповещения населения проверяемый персонал допустил отдельные недостатки, действовал неуверенно, выполнил поставленные задачи в нарушение установленных сро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созданы, поддерживаются в исправном состоянии не менее 75% от потребности резервов стационарных и мобильных (перевозимых и переносных) технических средств оповещения, спланировано их использование в соответствии с руководящими док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не готова к выполнению задач», если не выполнены требования на оценку «ограниченно готова к выполнению задач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ая система оповещения оцен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готова к выполнению задач», ес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окальная система оповещения создана, соответствует проектно-сметной документации и введена в эксплуат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окальная система оповещения сопряжена с муниципальной или региональной системой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еется положение о локальной системе оповещения, паспорт рекомендованного образца и другая документация по вопросам создания, поддержания в состоянии постоянной готовности и задействования системы оповеще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окальная система оповещения в установленное настоящим Положением время обеспечивает доведение сигналов оповещения и экстренной информации д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ящего состава ГО и персонала, а также объектового звена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ых аварийно-спасательных формирований, в том числе специализиров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х дежурно-диспетчерских служб муниципальных образований, попадающих в границы зоны действия локальной системы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й и дежурных служб организаций, расположенных в границах зоны действия локальной системы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дей, находящихся в границах зоны действия локальной системы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регулярно проводятся проверки готовности локальной системы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своевременно проводится эксплуатационно-техническое обслуживание, ремонт неисправных и замена выслуживших установленный эксплуатационный ресурс технических средств опов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техническое состояние системы оповещения населения оценено как «удовлетворительн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рганизовано дежурство персонала, ответственного за включение (запуск) локальной системы оповещения, и его профессиональная подготов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при проверке готовности локальной системы оповещения, проверяемый персонал действовал уверенно, выполнил поставленные задачи в установленные сро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ограниченно готова к выполнению задач», если выполнены пункты «а», «в», «г», «д», «е» требований на оценку «готова к выполнению задач», вместе с 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локальная система оповещения создана, соответствуют проектно-сметной документации, введена в эксплуатацию, но не сопряжена с муниципальной или региональной системой опове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воевременно проводится эксплуатационно-техническое обслуживание, ремонт неисправных и замена технических средств оповещения, при этом имеются технические средства оповещения, выслужившие установленный эксплуатационный с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овано дежурство персонала, ответственного за включение (запуск) локальной системы оповещения, и его профессиональная подготовка, но не актуализированы списки оповещения руководящего состава ГО и персонала, а также объектового звена РС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 проверке готовности локальной системы оповещения, проверяемый персонал допустил отдельные недостатки, действовал неуверенно, выполнил поставленные задачи в нарушение установленных сро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«не готова к выполнению задач», если не выполнены требования на оценку «ограниченно готова к выполнению задач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shd w:fill="FFFFFF" w:val="clear"/>
        <w:autoSpaceDE w:val="false"/>
        <w:jc w:val="right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Мглинского района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 ________________      № _____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НСТРУКЦИЯ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по действиям единой дежурно-диспетчерской службы Мглинского района при получении экстренной информации об угрозе возникновения (возникновении) чрезвычайных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итуаций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  <w:lang w:eastAsia="ru-RU"/>
        </w:rPr>
        <w:t>1. Получив от старшего оперативного дежурного ЦУКС главного управления МЧС России по Брянской области экстренную информацию об угрозе возникновения (возникновении) чрезвычайной ситуации дежурный МКУ ЕДДС Мглинского района записывает в журнал время, дату, краткое содержание информации, Ф.И.О. старшего оперативного дежурного, передавшего данную информацию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2.</w:t>
      </w:r>
      <w:r>
        <w:rPr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водит до главы администрации района принятую экстренную информацию об угрозе возникновения (возникновении) чрезвычайной ситу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Доводит до всех заинтересованных лиц указания главы администрации района и фиксирует их в журнале (время, дата, краткое содержание, Ф.И.О. лица, которому переданы указани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wis721 LtEx BT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;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both"/>
      <w:outlineLvl w:val="1"/>
    </w:pPr>
    <w:rPr>
      <w:rFonts w:eastAsia="Calibri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34" w:hanging="0"/>
      <w:jc w:val="center"/>
      <w:outlineLvl w:val="4"/>
    </w:pPr>
    <w:rPr>
      <w:rFonts w:eastAsia="Calibri"/>
      <w:sz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;Times New Roman"/>
      <w:color w:val="000000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4"/>
      <w:lang w:val="ru-RU" w:bidi="ar-SA"/>
    </w:rPr>
  </w:style>
  <w:style w:type="character" w:styleId="5">
    <w:name w:val="Заголовок 5 Знак"/>
    <w:qFormat/>
    <w:rPr>
      <w:rFonts w:eastAsia="Calibri"/>
      <w:sz w:val="28"/>
      <w:lang w:val="ru-RU" w:bidi="ar-SA"/>
    </w:rPr>
  </w:style>
  <w:style w:type="character" w:styleId="Style13">
    <w:name w:val="Основной текст Знак"/>
    <w:qFormat/>
    <w:rPr>
      <w:lang w:val="ru-RU" w:bidi="ar-SA"/>
    </w:rPr>
  </w:style>
  <w:style w:type="character" w:styleId="Style14">
    <w:name w:val="Название Знак"/>
    <w:qFormat/>
    <w:rPr>
      <w:rFonts w:eastAsia="Calibri"/>
      <w:sz w:val="28"/>
      <w:lang w:val="ru-RU" w:bidi="ar-SA"/>
    </w:rPr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Style16">
    <w:name w:val="Нижний колонтитул Знак"/>
    <w:qFormat/>
    <w:rPr>
      <w:rFonts w:eastAsia="Calibri"/>
      <w:lang w:val="ru-RU" w:bidi="ar-SA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;Times New Roman" w:hAnsi="Times New Roman;Times New Roman" w:cs="Times New Roman;Times New Roman"/>
      <w:sz w:val="28"/>
      <w:u w:val="none"/>
    </w:rPr>
  </w:style>
  <w:style w:type="character" w:styleId="3">
    <w:name w:val="Основной текст (3)_"/>
    <w:qFormat/>
    <w:rPr>
      <w:b/>
      <w:sz w:val="28"/>
      <w:shd w:fill="FFFFFF" w:val="clear"/>
      <w:lang w:bidi="ar-SA"/>
    </w:rPr>
  </w:style>
  <w:style w:type="character" w:styleId="21">
    <w:name w:val="Основной текст (2)_"/>
    <w:qFormat/>
    <w:rPr>
      <w:sz w:val="28"/>
      <w:shd w:fill="FFFFFF" w:val="clear"/>
      <w:lang w:bidi="ar-SA"/>
    </w:rPr>
  </w:style>
  <w:style w:type="character" w:styleId="Style18">
    <w:name w:val="Колонтитул_"/>
    <w:qFormat/>
    <w:rPr>
      <w:b/>
      <w:sz w:val="28"/>
      <w:shd w:fill="FFFFFF" w:val="clear"/>
      <w:lang w:bidi="ar-SA"/>
    </w:rPr>
  </w:style>
  <w:style w:type="character" w:styleId="Style19">
    <w:name w:val="Колонтитул"/>
    <w:qFormat/>
    <w:rPr/>
  </w:style>
  <w:style w:type="character" w:styleId="22">
    <w:name w:val="Основной текст (2) + Полужирный"/>
    <w:qFormat/>
    <w:rPr>
      <w:b/>
      <w:sz w:val="28"/>
      <w:shd w:fill="FFFFFF" w:val="clear"/>
    </w:rPr>
  </w:style>
  <w:style w:type="character" w:styleId="1">
    <w:name w:val="Заголовок №1_"/>
    <w:qFormat/>
    <w:rPr>
      <w:b/>
      <w:sz w:val="28"/>
      <w:shd w:fill="FFFFFF" w:val="clear"/>
      <w:lang w:bidi="ar-SA"/>
    </w:rPr>
  </w:style>
  <w:style w:type="character" w:styleId="23">
    <w:name w:val="Основной текст (2) + Курсив"/>
    <w:qFormat/>
    <w:rPr>
      <w:i/>
      <w:sz w:val="28"/>
      <w:shd w:fill="FFFFFF" w:val="clear"/>
    </w:rPr>
  </w:style>
  <w:style w:type="character" w:styleId="24">
    <w:name w:val="Основной текст (2)"/>
    <w:qFormat/>
    <w:rPr>
      <w:sz w:val="28"/>
      <w:u w:val="single"/>
      <w:shd w:fill="FFFFFF" w:val="clear"/>
    </w:rPr>
  </w:style>
  <w:style w:type="character" w:styleId="Style20">
    <w:name w:val="Подпись к таблице_"/>
    <w:qFormat/>
    <w:rPr>
      <w:i/>
      <w:sz w:val="28"/>
      <w:shd w:fill="FFFFFF" w:val="clear"/>
      <w:lang w:bidi="ar-SA"/>
    </w:rPr>
  </w:style>
  <w:style w:type="character" w:styleId="221">
    <w:name w:val="Основной текст (2)2"/>
    <w:qFormat/>
    <w:rPr/>
  </w:style>
  <w:style w:type="character" w:styleId="211">
    <w:name w:val="Основной текст (2) + Курсив1"/>
    <w:qFormat/>
    <w:rPr>
      <w:i/>
      <w:sz w:val="28"/>
      <w:shd w:fill="FFFFFF" w:val="clear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Arial Unicode MS" w:hAnsi="Arial Unicode MS" w:cs="Arial Unicode MS"/>
      <w:color w:val="000000"/>
      <w:lang w:val="ru-RU" w:bidi="ar-SA"/>
    </w:rPr>
  </w:style>
  <w:style w:type="character" w:styleId="Style23">
    <w:name w:val="Тема примечания Знак"/>
    <w:qFormat/>
    <w:rPr>
      <w:rFonts w:ascii="Arial Unicode MS" w:hAnsi="Arial Unicode MS" w:cs="Arial Unicode MS"/>
      <w:b/>
      <w:bCs/>
      <w:color w:val="000000"/>
      <w:lang w:val="ru-RU" w:bidi="ar-SA"/>
    </w:rPr>
  </w:style>
  <w:style w:type="character" w:styleId="11">
    <w:name w:val="Стиль1 Знак"/>
    <w:qFormat/>
    <w:rPr>
      <w:rFonts w:eastAsia="Calibri"/>
      <w:sz w:val="28"/>
      <w:szCs w:val="28"/>
      <w:lang w:val="ru-RU" w:bidi="ar-SA"/>
    </w:rPr>
  </w:style>
  <w:style w:type="character" w:styleId="25">
    <w:name w:val="Стиль2 Знак"/>
    <w:basedOn w:val="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</w:pPr>
    <w:rPr>
      <w:rFonts w:eastAsia="Calibri"/>
      <w:b/>
      <w:sz w:val="26"/>
    </w:rPr>
  </w:style>
  <w:style w:type="paragraph" w:styleId="31">
    <w:name w:val="заголовок 3"/>
    <w:basedOn w:val="Normal"/>
    <w:next w:val="Normal"/>
    <w:qFormat/>
    <w:pPr>
      <w:keepNext w:val="true"/>
      <w:widowControl w:val="false"/>
      <w:jc w:val="center"/>
    </w:pPr>
    <w:rPr>
      <w:rFonts w:eastAsia="Calibri"/>
      <w:sz w:val="2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jc w:val="center"/>
    </w:pPr>
    <w:rPr>
      <w:b/>
      <w:sz w:val="28"/>
      <w:shd w:fill="FFFFFF" w:val="clear"/>
      <w:lang w:val="en-US" w:eastAsia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22"/>
      <w:ind w:hanging="360"/>
    </w:pPr>
    <w:rPr>
      <w:sz w:val="28"/>
      <w:shd w:fill="FFFFFF" w:val="clear"/>
      <w:lang w:val="en-US" w:eastAsia="en-US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sz w:val="28"/>
      <w:shd w:fill="FFFFFF" w:val="clear"/>
      <w:lang w:val="en-US" w:eastAsia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17" w:before="300" w:after="0"/>
      <w:ind w:firstLine="740"/>
      <w:jc w:val="both"/>
      <w:outlineLvl w:val="0"/>
    </w:pPr>
    <w:rPr>
      <w:b/>
      <w:sz w:val="28"/>
      <w:shd w:fill="FFFFFF" w:val="clear"/>
      <w:lang w:val="en-US" w:eastAsia="en-US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i/>
      <w:sz w:val="28"/>
      <w:shd w:fill="FFFFFF" w:val="clear"/>
      <w:lang w:val="en-US" w:eastAsia="en-US"/>
    </w:rPr>
  </w:style>
  <w:style w:type="paragraph" w:styleId="Style26">
    <w:name w:val="Текст примечания"/>
    <w:basedOn w:val="Normal"/>
    <w:qFormat/>
    <w:pPr>
      <w:widowControl w:val="false"/>
    </w:pPr>
    <w:rPr>
      <w:rFonts w:ascii="Arial Unicode MS" w:hAnsi="Arial Unicode MS" w:cs="Arial Unicode MS"/>
      <w:color w:val="00000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6">
    <w:name w:val="Стиль1"/>
    <w:basedOn w:val="TextBody"/>
    <w:qFormat/>
    <w:pPr>
      <w:suppressAutoHyphens w:val="true"/>
      <w:spacing w:before="0" w:after="0"/>
    </w:pPr>
    <w:rPr>
      <w:rFonts w:eastAsia="Calibri"/>
      <w:sz w:val="28"/>
      <w:szCs w:val="28"/>
    </w:rPr>
  </w:style>
  <w:style w:type="paragraph" w:styleId="26">
    <w:name w:val="Стиль2"/>
    <w:basedOn w:val="16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Swis721 LtEx BT" w:hAnsi="Swis721 LtEx BT" w:eastAsia="Calibri" w:cs="Swis721 LtEx BT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20:00Z</dcterms:created>
  <dc:creator>GO</dc:creator>
  <dc:description/>
  <cp:keywords/>
  <dc:language>en-US</dc:language>
  <cp:lastModifiedBy>Socseti</cp:lastModifiedBy>
  <cp:lastPrinted>2021-08-03T13:52:00Z</cp:lastPrinted>
  <dcterms:modified xsi:type="dcterms:W3CDTF">2023-06-01T08:03:00Z</dcterms:modified>
  <cp:revision>3</cp:revision>
  <dc:subject/>
  <dc:title>РОССИЙСКАЯ ФЕДЕРАЦИЯ</dc:title>
</cp:coreProperties>
</file>